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 проведен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йонной акции, посвяще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мирному дню туризма</w:t>
      </w:r>
      <w:bookmarkStart w:id="0" w:name="_Hlk11397477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цели и задачи районной акции, посвященной Всемирному дню туризм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спубликанская акция, </w:t>
      </w:r>
      <w:r>
        <w:rPr>
          <w:rFonts w:cs="Times New Roman" w:ascii="Times New Roman" w:hAnsi="Times New Roman"/>
          <w:sz w:val="28"/>
          <w:szCs w:val="28"/>
        </w:rPr>
        <w:t>посвященная Всемирному дню туриз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Акция), </w:t>
      </w:r>
      <w:bookmarkStart w:id="1" w:name="_Hlk1142207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вана пробудить интерес у подрастающего поколения к познанию родного края, его истории, культуре, повышению гражданской активности, пропаганде здорового образа жизни через привлечение к мероприятиям туристско-краеведческой направленности.</w:t>
      </w:r>
      <w:bookmarkEnd w:id="1"/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Акции членами туристско-краеведческих объединен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одятс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икторин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истории, географии, культуре и традициям родн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ревнования по технике спортивного туризма, туристские эстаф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ЦЕЛЬ И ЗАДАЧ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 Акции - популяризация самодеятельного туризма, привитие любви к родному краю, природе, привлечение учащихся к активному участию во Всероссийском туристско-краеведческом движении «Отечество», расширение кругозора по вопросам истории, географии, культуры и традициям родного кра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pacing w:lineRule="auto" w:line="240" w:before="0" w:after="0"/>
        <w:ind w:left="1146" w:hanging="29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дач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уждение у подрастающего поколения интереса                            к познанию родного края, его истории, культур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гражданской актив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паганда здорового образа жизни через привлечение                        к мероприятиям туристско-краеведческой направленности.</w:t>
      </w:r>
    </w:p>
    <w:p>
      <w:pPr>
        <w:pStyle w:val="Normal"/>
        <w:spacing w:lineRule="auto" w:line="240" w:before="0" w:after="0"/>
        <w:ind w:left="1146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.  МЕСТО И СРОКИ ПРОВЕДЕНИЯ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ция проводится с 17 по 27 сентября 2024 г.                                         в образовательных организациях Республики Дагестан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4. УЧАСТНИКИ И УСЛОВИЯ ПРОВЕД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4.1. В Акции могут принять участие </w:t>
      </w:r>
      <w:bookmarkStart w:id="2" w:name="_Hlk175231532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учащиеся все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разовательных организаций РД с 1 по 11 кл.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4.2.  Количество участников не огранич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4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участни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к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необходимо подать заяв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участие в мероприят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через автоматизированную информационную систему «Навигатор дополнительного образования детей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далее - Навигатор дети 05) по ссыл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р05.навигатор.дети/activity/2378/?date=2024-09-29</w:t>
        </w:r>
      </w:hyperlink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  <w:tab w:val="left" w:pos="4592" w:leader="none"/>
        </w:tabs>
        <w:spacing w:lineRule="auto" w:line="240" w:before="20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 СОДЕРЖ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5.1. В Акцию включены следующие мероприяти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ведение соревнований по технике спортивного туриз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ведение соревнований по вязке туристских уз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ведение соревнований по разжиганию кост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ведение соревнований по приготовлению туристского обед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ведение туристских эстафет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ведение викторин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истории, географии, культуре и традициям родн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ОДВЕДЕНИЕ ИТОГ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В завершении Ак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уководителями шко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пра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ая запис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те WOR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риложение № 1 к Положению) в Управление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kumsige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mail.ru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приложением фотоотчета о проведенных мероприятиях и их описанием до 25 сентября 2024 г. с пометкой «Всемирный день туризма»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 xml:space="preserve">Информационные записки в формат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en-US" w:eastAsia="ru-RU"/>
        </w:rPr>
        <w:t>PDF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 xml:space="preserve"> рассматриваться не буду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2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личество участников Акции организаторами Акции по регистрации 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систе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«Навигатор дополнительного образования детей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(далее - Навигатор дети 05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994" w:gutter="0" w:header="1134" w:top="1190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pacing w:lineRule="auto" w:line="240" w:before="0" w:after="14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kumsiget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03:00Z</dcterms:created>
  <dc:creator>MANrd</dc:creator>
  <dc:description/>
  <cp:keywords/>
  <dc:language>en-US</dc:language>
  <cp:lastModifiedBy>Пользователь</cp:lastModifiedBy>
  <cp:lastPrinted>2022-09-16T14:58:00Z</cp:lastPrinted>
  <dcterms:modified xsi:type="dcterms:W3CDTF">2024-09-06T06:03:00Z</dcterms:modified>
  <cp:revision>4</cp:revision>
  <dc:subject/>
  <dc:title/>
</cp:coreProperties>
</file>